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Verdana" w:hAnsi="Verdana" w:cs="Verdana"/>
          <w:b/>
          <w:b/>
          <w:sz w:val="32"/>
          <w:szCs w:val="32"/>
        </w:rPr>
      </w:pPr>
      <w:r>
        <w:rPr>
          <w:rFonts w:cs="Verdana" w:ascii="Verdana" w:hAnsi="Verdana"/>
          <w:b/>
          <w:sz w:val="32"/>
          <w:szCs w:val="32"/>
        </w:rPr>
        <w:t>VJENCESLAV NOVAK:</w:t>
      </w:r>
    </w:p>
    <w:p>
      <w:pPr>
        <w:pStyle w:val="Normal"/>
        <w:jc w:val="center"/>
        <w:rPr>
          <w:rFonts w:ascii="Verdana" w:hAnsi="Verdana" w:cs="Verdana"/>
          <w:b/>
          <w:b/>
          <w:sz w:val="32"/>
          <w:szCs w:val="32"/>
        </w:rPr>
      </w:pPr>
      <w:r>
        <w:rPr>
          <w:rFonts w:cs="Verdana" w:ascii="Verdana" w:hAnsi="Verdana"/>
          <w:b/>
          <w:sz w:val="32"/>
          <w:szCs w:val="32"/>
        </w:rPr>
        <w:t>U GLIB</w:t>
      </w:r>
    </w:p>
    <w:p>
      <w:pPr>
        <w:pStyle w:val="Normal"/>
        <w:rPr>
          <w:rFonts w:ascii="Verdana" w:hAnsi="Verdana" w:cs="Verdana"/>
          <w:b/>
          <w:b/>
          <w:sz w:val="32"/>
          <w:szCs w:val="32"/>
        </w:rPr>
      </w:pPr>
      <w:r>
        <w:rPr>
          <w:rFonts w:cs="Verdana" w:ascii="Verdana" w:hAnsi="Verdana"/>
          <w:b/>
          <w:sz w:val="32"/>
          <w:szCs w:val="32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Bilješke o piscu: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Vjenceslav Novak rođen je godine 1859. u Senju, a gimnaziju je polazio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u Senju i Gospiću. Nakon što je završio učiteljsku školu u Zagrebu,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pet je godina službovao kao učitelj u Senju. Zbog glazbene nadarenosti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nastavio je studij glazbe u Pragu, gdje je završio konzervatorij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Po povratku u Zagreb službovao je kao profesor glazbe na učiteljskoj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školi, a u Zagrebu je umro godine 1905. bolujući od tuberkuloze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Književni opus Vjenceslava Novaka doista je obiman. Napisao je sedam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romana: “Pod Nehajem”, “Posljednji Stipančići”, “Dva svijeta”, “Zapreke”,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“</w:t>
      </w:r>
      <w:r>
        <w:rPr>
          <w:rFonts w:cs="Verdana" w:ascii="Verdana" w:hAnsi="Verdana"/>
        </w:rPr>
        <w:t>Pavao Šegota” “Nikola Baretić” i “Tito Dorčić”. Objavio je i stotinjak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pripovijedaka, od kojih su neke po duljini velike kao romani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Od pripovijedaka treba izdvojiti zbirku “Podgorske pripovijetke”,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zatim “U glib”, “Majstor Adam”, “Pred svjetlom”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te “Iz velegradskog podzemlja”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Novak je bio jedan od prvih pisaca u hrvatskoj književnosti koji je u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svojim djelima počeo slikati probleme društvenih nepravdi, stvarajući tako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SOCIJALNU NOVELU. Opisivao je nevolje ribara, seljačke sirotinje,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siromašnih učenika, intelektualaca, ljudi koji pate zbog neimaštine i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bolesti. Upravo za te slojeve društva Novak u svojim djelima iskazuje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duboko suosjećanje, boreći se svojim djelima protiv nepravdi koje te ljude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pogađaju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Bilješke o djelu: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U noveli “U glib” (“Vijenac” 1901.) glavni su likovi mladići koji kreću na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studij u Zagreb. Za siromašnog Jakova Kosovića jedina šansa da nakon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mature nastavi obrazovanje jest stipendija. Poslao je molbu za sveučilišnu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stipendiju, ali i za stipendiju za siromašne, koju dobiva njegov školski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prijatelj, sin bogatoga općinskog načelnika Artur Kranjčić. Nadajući se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sveučilišnoj stipendiji, Jakov odlazi u Zagreb i suočava se sa težim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siromaštvom nego što ga je iskusio u roditeljskom domu. Živi s prijateljem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Jerkom Pavličevićem, stipendiju ne dobiva, i na kraju doslovce gladuje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Pronalazi ga Artur, koji Jakova traži zbog nostalgije za domom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Jerko Pavličević ruši Arturov ružičasti svijet, prikazujući mu svu nepravdu,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posebice onu koju je počinio Arturov otac i zbog koje je Jakov gladan i bez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budućnosti. Artur, kojega je nepravda teško pogodila, odlučio je pisati ocu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i želi se odreći stipendije, misleći da će otac biti ponosan na njegovu takvu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odluku. Međutim, otac mu oštro odgovara da ga time više ne uznemirava,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jer stipendije koriste i bogatiji od Artura, te da je život prava škola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Artur polazi u takav život i zaboravlja na glas pravde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 xml:space="preserve">Oslikavajući </w:t>
      </w:r>
      <w:r>
        <w:rPr>
          <w:rFonts w:cs="Verdana" w:ascii="Verdana" w:hAnsi="Verdana"/>
          <w:b/>
        </w:rPr>
        <w:t>LIKOVE</w:t>
      </w:r>
      <w:r>
        <w:rPr>
          <w:rFonts w:cs="Verdana" w:ascii="Verdana" w:hAnsi="Verdana"/>
        </w:rPr>
        <w:t xml:space="preserve"> Novak pokazuje duboke socijalne razlike u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njihovu porijeklu, ali i njihov odgovor na nepravdu s kojom se susreću.</w:t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  <w:b/>
        </w:rPr>
        <w:t>Artur Kranjčić</w:t>
      </w:r>
      <w:r>
        <w:rPr>
          <w:rFonts w:cs="Verdana" w:ascii="Verdana" w:hAnsi="Verdana"/>
        </w:rPr>
        <w:t xml:space="preserve"> na početku novele jest još uvijek dijete, odraslo u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svijetu obilja: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“</w:t>
      </w:r>
      <w:r>
        <w:rPr>
          <w:rFonts w:cs="Verdana" w:ascii="Verdana" w:hAnsi="Verdana"/>
        </w:rPr>
        <w:t>Jedino dijete u imućna oca koji je, pored privatne imovine, imao i lijep</w:t>
      </w:r>
    </w:p>
    <w:p>
      <w:pPr>
        <w:pStyle w:val="Norma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>dohodak i od ugledne časti načelnika što ju je u svom rodnom gradu</w:t>
      </w:r>
    </w:p>
    <w:p>
      <w:pPr>
        <w:pStyle w:val="Norma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>obnašao, lijepih duševnih sposobnosti, krasno odgojen, zanesen za</w:t>
      </w:r>
    </w:p>
    <w:p>
      <w:pPr>
        <w:pStyle w:val="Norma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>idejama velikih duhova, tjelesno zdrav i krepak, zoran crnokos dječak s</w:t>
      </w:r>
    </w:p>
    <w:p>
      <w:pPr>
        <w:pStyle w:val="Norma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>pametnim pogledom krupnih očiju kojima je gledao djevojačkim</w:t>
      </w:r>
    </w:p>
    <w:p>
      <w:pPr>
        <w:pStyle w:val="Norma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>neiskustvom u svijet - takav je, eto, kao ptica na krilima doletio u</w:t>
      </w:r>
    </w:p>
    <w:p>
      <w:pPr>
        <w:pStyle w:val="Norma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>Zagreb. Sloboda akademskog građanina, predavanja na sveučilištu,</w:t>
      </w:r>
    </w:p>
    <w:p>
      <w:pPr>
        <w:pStyle w:val="Norma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>kazalište, inteligentno društvo vršnjaka iz svih krajeva domovine, bujna,</w:t>
      </w:r>
    </w:p>
    <w:p>
      <w:pPr>
        <w:pStyle w:val="Norma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>slikovita i bogata okolica zagrebačka - sve mu je širilo krila poletnoga</w:t>
      </w:r>
    </w:p>
    <w:p>
      <w:pPr>
        <w:pStyle w:val="Norma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>duha, i on se tako osjećao svojim položajem u nekim svjetlim visinama</w:t>
      </w:r>
    </w:p>
    <w:p>
      <w:pPr>
        <w:pStyle w:val="Norma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>gdje je još jedino mlad i zanosan čovjek, neopterećen grubim brigama</w:t>
      </w:r>
    </w:p>
    <w:p>
      <w:pPr>
        <w:pStyle w:val="Norma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>života može da okusi punu sreću.”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Luksuzan život u Zagrebu omogućila mu je stipendija od dvije stotine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forinti za koju mu se izborio imućan otac, iako je bila namijenjena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siromašnom studentu. U svojoj bezazlenosti Artur ne razmišlja o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nepravednosti toga čina, njega uz lijep i bogat život u Zagrebu muči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nostalgija i čežnja za domom i rodnim krajem: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“</w:t>
      </w:r>
      <w:r>
        <w:rPr>
          <w:rFonts w:cs="Verdana" w:ascii="Verdana" w:hAnsi="Verdana"/>
        </w:rPr>
        <w:t>Sve što je bilo onamo, rađalo je u njemu ovo čuvstvo ljubavi,</w:t>
      </w:r>
    </w:p>
    <w:p>
      <w:pPr>
        <w:pStyle w:val="Norma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>po kojem se ćutio od rodnoga kraja kao od jednoga života otrgnuto udo</w:t>
      </w:r>
    </w:p>
    <w:p>
      <w:pPr>
        <w:pStyle w:val="Norma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>i zato se ljubav za domom pretvarala u bol. Poželio bi da sretne i</w:t>
      </w:r>
    </w:p>
    <w:p>
      <w:pPr>
        <w:pStyle w:val="Norma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>najneznatnijega čovjeka iz svoga doma... prišao bi mu s otvorenim</w:t>
      </w:r>
    </w:p>
    <w:p>
      <w:pPr>
        <w:pStyle w:val="Norma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>srcem, punom dušom, i u blizini takova čovjeka popustila bi doista ova</w:t>
      </w:r>
    </w:p>
    <w:p>
      <w:pPr>
        <w:pStyle w:val="Norma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>teška, sve teže snošljiva napetost čuvstva koje je stalo ispunjavati tugom</w:t>
      </w:r>
    </w:p>
    <w:p>
      <w:pPr>
        <w:pStyle w:val="Norma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>njegov život.”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Artur je potražio prijatelja Jakova, ne znajući za užasnu borbu sa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siromaštvom i razočaranjem kroz koju Jakov prolazi: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“</w:t>
      </w:r>
      <w:r>
        <w:rPr>
          <w:rFonts w:cs="Verdana" w:ascii="Verdana" w:hAnsi="Verdana"/>
        </w:rPr>
        <w:t>U njegovim tihim, iskrenim očima plamtjela je nehinjena radost... i</w:t>
      </w:r>
    </w:p>
    <w:p>
      <w:pPr>
        <w:pStyle w:val="Norma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>pogled i lice i njegov glas odavahu toplinu čuvstva što ga je poćutio s</w:t>
      </w:r>
    </w:p>
    <w:p>
      <w:pPr>
        <w:pStyle w:val="Norma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>drugom iz gimnazije u rodnom mjestu kojega se sada sa čeznućem</w:t>
      </w:r>
    </w:p>
    <w:p>
      <w:pPr>
        <w:pStyle w:val="Norma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>sjećao.”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/>
      </w:pPr>
      <w:r>
        <w:rPr>
          <w:rFonts w:cs="Verdana" w:ascii="Verdana" w:hAnsi="Verdana"/>
        </w:rPr>
        <w:t>Od Jerka Pavličevića Artur saznaje za bijedu u kojoj živi Jakov, kao i to da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je toj bijedi uzrok njegov otac: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“</w:t>
      </w:r>
      <w:r>
        <w:rPr>
          <w:rFonts w:cs="Verdana" w:ascii="Verdana" w:hAnsi="Verdana"/>
        </w:rPr>
        <w:t>Artur je stajao pred njim blijed i nemoćan da se otme šibama kojima su</w:t>
      </w:r>
    </w:p>
    <w:p>
      <w:pPr>
        <w:pStyle w:val="Norma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>ga nemilosrdno udarile riječi polunaga čovjeka s kojim se susreo prvi put</w:t>
      </w:r>
    </w:p>
    <w:p>
      <w:pPr>
        <w:pStyle w:val="Norma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>u životu.”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Nakon tog susreta Artur više nije isti, i odlučuje učiniti nešto čime bi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presjekao tu nepravdu koja ga je pogodila i koja ga guši, kako bi se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njegov svijet vratio uobičajenim tijekovima i životnoj radosti,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i stoga namjerava pisati ocu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“</w:t>
      </w:r>
      <w:r>
        <w:rPr>
          <w:rFonts w:cs="Verdana" w:ascii="Verdana" w:hAnsi="Verdana"/>
        </w:rPr>
        <w:t>Još nikada nije stupio svojom voljom pred oca u ovako zamašnoj stvari;</w:t>
      </w:r>
    </w:p>
    <w:p>
      <w:pPr>
        <w:pStyle w:val="Norma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>što će on na to? Stala ga svladavati slaboća... a njegov mladi duh opirao</w:t>
      </w:r>
    </w:p>
    <w:p>
      <w:pPr>
        <w:pStyle w:val="Norma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>joj se gonjen šibama teških riječi kojima ga je bičevao polunagi čovjek</w:t>
      </w:r>
    </w:p>
    <w:p>
      <w:pPr>
        <w:pStyle w:val="Norma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>mršava lica i suha tijela na kom su bila izbočena rebra... Napokon je</w:t>
      </w:r>
    </w:p>
    <w:p>
      <w:pPr>
        <w:pStyle w:val="Norma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>napisao ocu pismo.”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U pismu Artur, shvaćajući nepravdu, i razliku između ideala u knjigama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religije, filozofije, povijesti i realnosti života od oca traži: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“</w:t>
      </w:r>
      <w:r>
        <w:rPr>
          <w:rFonts w:cs="Verdana" w:ascii="Verdana" w:hAnsi="Verdana"/>
        </w:rPr>
        <w:t>Ja živim vrlo udobno na račun nekoga tko bi trebao potporu za svagdanji</w:t>
      </w:r>
    </w:p>
    <w:p>
      <w:pPr>
        <w:pStyle w:val="Norma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>hljeb. To nije moralno, tome se protivi glas moje savjesti. Mjesto radosti,</w:t>
      </w:r>
    </w:p>
    <w:p>
      <w:pPr>
        <w:pStyle w:val="Normal"/>
        <w:rPr/>
      </w:pP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>prima s tom potporom moja duša nešto što je nalik prokletstvu...</w:t>
      </w:r>
    </w:p>
    <w:p>
      <w:pPr>
        <w:pStyle w:val="Norma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>Majka mi je u jednom pismu pisala da joj se vratim čist kakav me je u</w:t>
      </w:r>
    </w:p>
    <w:p>
      <w:pPr>
        <w:pStyle w:val="Norma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>svijet poslala... A ja trpim poradi te potpore, pod osjećajem da nijesam</w:t>
      </w:r>
    </w:p>
    <w:p>
      <w:pPr>
        <w:pStyle w:val="Norma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>ono što želi od mene moja majka... Oče, riješi me ovoga tereta!</w:t>
      </w:r>
    </w:p>
    <w:p>
      <w:pPr>
        <w:pStyle w:val="Norma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>Moja duša hrli za idealima, otereti me, da se slobodno dignem opet k</w:t>
      </w:r>
    </w:p>
    <w:p>
      <w:pPr>
        <w:pStyle w:val="Norma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>njima.”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Umjesto očekivanog ponosa oca zbog sinovljeva karaktera, otac Arturu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oštro odgovara da i još bogatiji sinovi uživaju potporu, i da je “Život prava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škola, a tu školu ti još nijesi učio. ” Nakon tog očeva pisma Artur gubi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ideale: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“</w:t>
      </w:r>
      <w:r>
        <w:rPr>
          <w:rFonts w:cs="Verdana" w:ascii="Verdana" w:hAnsi="Verdana"/>
        </w:rPr>
        <w:t>I Artur je pošao u život... a polunagi čovjek gubio se ispred njegovih očiju</w:t>
      </w:r>
    </w:p>
    <w:p>
      <w:pPr>
        <w:pStyle w:val="Norma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>sve više u daljinu otkud bi kadšto još jeknuo njegov slabi glas... dok nije i</w:t>
      </w:r>
    </w:p>
    <w:p>
      <w:pPr>
        <w:pStyle w:val="Norma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>on posve iščeznuo u zaglušnoj buci života.”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Za razliku od Artura, kojemu su nakon prvog susreta sa životnom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 xml:space="preserve">stvarnošću ideali trajali vrlo kratko, </w:t>
      </w:r>
      <w:r>
        <w:rPr>
          <w:rFonts w:cs="Verdana" w:ascii="Verdana" w:hAnsi="Verdana"/>
          <w:b/>
        </w:rPr>
        <w:t>Jakov Kosović</w:t>
      </w:r>
      <w:r>
        <w:rPr>
          <w:rFonts w:cs="Verdana" w:ascii="Verdana" w:hAnsi="Verdana"/>
        </w:rPr>
        <w:t>, u svim životnim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iskušenjima ipak zadržava plemenito srce. Jakov je seljačko dijete iz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siromašnoga kraja u Lici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“</w:t>
      </w:r>
      <w:r>
        <w:rPr>
          <w:rFonts w:cs="Verdana" w:ascii="Verdana" w:hAnsi="Verdana"/>
        </w:rPr>
        <w:t>Kroz gimnaziju se provlačio uvijek s lijepim uspjehom, ali više gladan</w:t>
      </w:r>
    </w:p>
    <w:p>
      <w:pPr>
        <w:pStyle w:val="Norma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>nego sit. Kad je položio ispit zrelosti, ćutio je u sebi zdrave pameti barem</w:t>
      </w:r>
    </w:p>
    <w:p>
      <w:pPr>
        <w:pStyle w:val="Norma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>onoliko koliko su je prosječno ostali njegovi bolji sudrugovi pokazivali,</w:t>
      </w:r>
    </w:p>
    <w:p>
      <w:pPr>
        <w:pStyle w:val="Norma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>pa ga je zato stala podbadati ona želja za višom naobrazbom koja nije</w:t>
      </w:r>
    </w:p>
    <w:p>
      <w:pPr>
        <w:pStyle w:val="Norma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>toliko u krvi doista ni kojemu ogranku hrvatskoga naroda koliko ličaninu.”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Iako talentiran za matematiku, zbog malih šansi za potporu za studij toga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predmeta, Jakov se prijavio za povijest i filologiju, ali je istodobno podnio i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molbu za natječaj za potporu za mladiće s bivše Granice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Bio je najsiromašniji među moliteljima pa je bio siguran da će tu potporu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dobiti, i tim je veće bilo njegovo razočaranje kad je saznao da je potporu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dobio bogati Artur Kranjčić. Iako mu je Artur oduvijek bio simpatičan ta ga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je vijest pogodila, i nije mogao prihvatiti očevo obrazloženje da su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gospoda uvijek jača: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“</w:t>
      </w:r>
      <w:r>
        <w:rPr>
          <w:rFonts w:cs="Verdana" w:ascii="Verdana" w:hAnsi="Verdana"/>
        </w:rPr>
        <w:t>Jakov nije mogao primiti udarac s takovim mirom.</w:t>
      </w:r>
    </w:p>
    <w:p>
      <w:pPr>
        <w:pStyle w:val="Norma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>U njemu je odlučnim glasom prosvjedovalo čuvstvo srca i logika uma.</w:t>
      </w:r>
    </w:p>
    <w:p>
      <w:pPr>
        <w:pStyle w:val="Norma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>Kako smije bogat čovjek uzeti ono što je namijenjeno siromahu?</w:t>
      </w:r>
    </w:p>
    <w:p>
      <w:pPr>
        <w:pStyle w:val="Norma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>Ili zar ima Arturov otac za narod javnih kakovih i posebnih zasluga koje</w:t>
      </w:r>
    </w:p>
    <w:p>
      <w:pPr>
        <w:pStyle w:val="Norma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>mu se moraju nagraditi narodnim novcem? Ako ima - slobodno!</w:t>
      </w:r>
    </w:p>
    <w:p>
      <w:pPr>
        <w:pStyle w:val="Norma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>Ali iz milostinje namijenjene siromasima?! Duša se mladića zalila</w:t>
      </w:r>
    </w:p>
    <w:p>
      <w:pPr>
        <w:pStyle w:val="Norma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>ogorčenjem - brutalna nezasitnost, nepravica pokazala je na nj prvi put u</w:t>
      </w:r>
    </w:p>
    <w:p>
      <w:pPr>
        <w:pStyle w:val="Norma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>životu svoje žive oči...“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To je ogorčenje bilo tim teže što je Jakov vjerovao u pravdu, i očekivao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božju kaznu za počinitelje tako očite nepravde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“</w:t>
      </w:r>
      <w:r>
        <w:rPr>
          <w:rFonts w:cs="Verdana" w:ascii="Verdana" w:hAnsi="Verdana"/>
        </w:rPr>
        <w:t>Milostinja je minula žilavu ruku njegova oca, tvrdu od žuljeva - i pala u</w:t>
      </w:r>
    </w:p>
    <w:p>
      <w:pPr>
        <w:pStyle w:val="Norma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>bijelu gospodsku ruku, nakićenu zlatnim prstenjem... A glas prosvjeda što</w:t>
      </w:r>
    </w:p>
    <w:p>
      <w:pPr>
        <w:pStyle w:val="Norma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>ga je iščekivao, nije čuo... nego se samo rodio u Jakovljevoj duši... jači i</w:t>
      </w:r>
    </w:p>
    <w:p>
      <w:pPr>
        <w:pStyle w:val="Norma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>odlučniji nego što je mislio da bi ga mogla njegova duša smoći... A rodio</w:t>
      </w:r>
    </w:p>
    <w:p>
      <w:pPr>
        <w:pStyle w:val="Norma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>se kao mržnja i kao zlurada čežnja za osvetom...”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Jakov je morao shvatiti da razvoj civilizacije nije uništio nepravdu i da se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siromašnima nepravda kao prepreka pokazuje već na početku njihovoga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životnog puta. A njegov je životni put počeo u turobnom siromaštvu: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“</w:t>
      </w:r>
      <w:r>
        <w:rPr>
          <w:rFonts w:cs="Verdana" w:ascii="Verdana" w:hAnsi="Verdana"/>
        </w:rPr>
        <w:t>Znao je da ima talenta, ćutio je u sebi jaku volju za naukom, i zato je</w:t>
      </w:r>
    </w:p>
    <w:p>
      <w:pPr>
        <w:pStyle w:val="Normal"/>
        <w:rPr/>
      </w:pP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>posegnuo - kad je umolio potporu - za svojim pravom, jer su svi njegovi,</w:t>
      </w:r>
    </w:p>
    <w:p>
      <w:pPr>
        <w:pStyle w:val="Norma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>počevši od oca, majke i braće koji su s njim pod jednim krovom živjeli,</w:t>
      </w:r>
    </w:p>
    <w:p>
      <w:pPr>
        <w:pStyle w:val="Norma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>pa redom stričevi i ujaci, kumovi i prijatelji, ta cijelo selo, sve je to crna</w:t>
      </w:r>
    </w:p>
    <w:p>
      <w:pPr>
        <w:pStyle w:val="Norma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>lička sirotinja, gladna kruha, sirotinja koja je gotovo zavidno iz svoga</w:t>
      </w:r>
    </w:p>
    <w:p>
      <w:pPr>
        <w:pStyle w:val="Norma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>siromaštva gledala na gospodsku, tobože, odjeću što ju je na nj skrpalo</w:t>
      </w:r>
    </w:p>
    <w:p>
      <w:pPr>
        <w:pStyle w:val="Norma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>milosrđe dobrih ljudi...”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Kad Jakov polazi u Zagreb, očekujući možda onu prvu potporu za koju se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natjecao, do izražaja ponovno dolazi to teško siromaštvo, kod kojega je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najupečatljiviji detalj odlazak do stanice bosonog kako bi sačuvao cipele: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“</w:t>
      </w:r>
      <w:r>
        <w:rPr>
          <w:rFonts w:cs="Verdana" w:ascii="Verdana" w:hAnsi="Verdana"/>
        </w:rPr>
        <w:t>U rubac je vezao svoje dvije rubače i nešto rublja, k tome primetnula</w:t>
      </w:r>
    </w:p>
    <w:p>
      <w:pPr>
        <w:pStyle w:val="Norma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>mati sir i glavu kruha, cipele objesio preko vrata - i tako pošao pješke do</w:t>
      </w:r>
    </w:p>
    <w:p>
      <w:pPr>
        <w:pStyle w:val="Norma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>prve željezničke stanice.”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U Zagrebu, dok iščekuje odgovor na molbu za potporu, Jakov pronalazi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siromaški stan s Jerkom Pavličevićem. Na putu u dekanat, gdje ga je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čekao odgovor na pitanje hoće li moći studirati, Jakov jedva podnosi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neizvjesnost: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“</w:t>
      </w:r>
      <w:r>
        <w:rPr>
          <w:rFonts w:cs="Verdana" w:ascii="Verdana" w:hAnsi="Verdana"/>
        </w:rPr>
        <w:t>Idući uza stube, počeo je najednom moliti u sebi da ga gore zeteče</w:t>
      </w:r>
    </w:p>
    <w:p>
      <w:pPr>
        <w:pStyle w:val="Norma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>vijest: “Dobio si potporu.” A onda je pomislio sred molitve: - Ta već je</w:t>
      </w:r>
    </w:p>
    <w:p>
      <w:pPr>
        <w:pStyle w:val="Norma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>riješeno... Tvoja molitva znači ono: Ne daj bože da dva puta dva bude</w:t>
      </w:r>
    </w:p>
    <w:p>
      <w:pPr>
        <w:pStyle w:val="Norma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>četiri. - I u njegovoj duši našli su se jedan pored drugog dijete Jakov čiji</w:t>
      </w:r>
    </w:p>
    <w:p>
      <w:pPr>
        <w:pStyle w:val="Norma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>su se religiozni obredi i molitve još iz djetinjstva u roditeljskoj kući</w:t>
      </w:r>
    </w:p>
    <w:p>
      <w:pPr>
        <w:pStyle w:val="Norma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>doticali praznovjerja... i rasudljivi čovjek koji je pozitivnim očima</w:t>
      </w:r>
    </w:p>
    <w:p>
      <w:pPr>
        <w:pStyle w:val="Norma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>promatrao prilike... - Sad ću znati sve... - pomislio je naglo i našao se</w:t>
      </w:r>
    </w:p>
    <w:p>
      <w:pPr>
        <w:pStyle w:val="Norma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>s ledenom, kao okamanjenom dušom pred vratima dekanata...”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Vijest da je je i ova molba za potporu odbijena teško pogađa Jakova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U razgovoru s Jerkom idućih dana, u kojem prijatelji razmatraju sve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mogućnosti, saznajemo da mu jedino preostaje vratiti se kući i odreći se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željenoga studija. Tada mu u posjet stiže Artur, ne znajući za bijedu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školskoga prijatelja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“</w:t>
      </w:r>
      <w:r>
        <w:rPr>
          <w:rFonts w:cs="Verdana" w:ascii="Verdana" w:hAnsi="Verdana"/>
        </w:rPr>
        <w:t>A svaka njegova riječ bila je natopljena čuvstvom - i Jakov nije mogao da</w:t>
      </w:r>
    </w:p>
    <w:p>
      <w:pPr>
        <w:pStyle w:val="Norma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>uščuva u sebi mržnju kojom ga je susreo. Morao je da ga gleda mlađeg i</w:t>
      </w:r>
    </w:p>
    <w:p>
      <w:pPr>
        <w:pStyle w:val="Norma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>neiskusnijeg prema sebi, dijete koje još ne shvaća...”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Kada Pavličević napada Artura zbog postupka njegova oca Jakov brani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prijatelja, a zatim se onesvijesti od gladi i iscrpljenosti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“</w:t>
      </w:r>
      <w:r>
        <w:rPr>
          <w:rFonts w:cs="Verdana" w:ascii="Verdana" w:hAnsi="Verdana"/>
        </w:rPr>
        <w:t>Jakovljevo lice bilo je bijelo kao papir, samo su se pred očima crnjeli</w:t>
      </w:r>
    </w:p>
    <w:p>
      <w:pPr>
        <w:pStyle w:val="Norma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>široki kolobari. Oči su mu bile poluotvorene, a onda je najednom klonuo</w:t>
      </w:r>
    </w:p>
    <w:p>
      <w:pPr>
        <w:pStyle w:val="Norma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>glavom i pao kao mrtvim tijelom na naslon stolice.”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Nakon prvoga obroka u dva dana i čaše vina Jakov plače i pita Pavličevića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zašto je napao Artura. Pavličević odgovara vatrenim govorom o idealima</w:t>
      </w:r>
    </w:p>
    <w:p>
      <w:pPr>
        <w:pStyle w:val="Norma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>evanđelja, a Jakov na to ipak, braneći i prijatelja i vlastite ideale, i iznad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svega pokazujući veličinu karaktera, Pavličeviću kaže: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“</w:t>
      </w:r>
      <w:r>
        <w:rPr>
          <w:rFonts w:cs="Verdana" w:ascii="Verdana" w:hAnsi="Verdana"/>
        </w:rPr>
        <w:t>U njega je dobro srce... On nije kriv... . Kojim pravom ogorčuješ njegovu</w:t>
      </w:r>
    </w:p>
    <w:p>
      <w:pPr>
        <w:pStyle w:val="Norma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>dušu, a veliš “Ljubi bližnjega svoga kao samoga sebe?”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 xml:space="preserve">Jakovljeva sustanara u Zagrebu, </w:t>
      </w:r>
      <w:r>
        <w:rPr>
          <w:rFonts w:cs="Verdana" w:ascii="Verdana" w:hAnsi="Verdana"/>
          <w:b/>
        </w:rPr>
        <w:t>Jerka Pavličevića</w:t>
      </w:r>
      <w:r>
        <w:rPr>
          <w:rFonts w:cs="Verdana" w:ascii="Verdana" w:hAnsi="Verdana"/>
        </w:rPr>
        <w:t>, studenta prava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četvrte godine, Novak opisuje kao visokog i suhog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“</w:t>
      </w:r>
      <w:r>
        <w:rPr>
          <w:rFonts w:cs="Verdana" w:ascii="Verdana" w:hAnsi="Verdana"/>
        </w:rPr>
        <w:t>U njega su bile velike sive oči, koštunjavo lice tamne puti, imao je tanke i</w:t>
      </w:r>
    </w:p>
    <w:p>
      <w:pPr>
        <w:pStyle w:val="Norma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>dugačke usne i bio je odjeven u sive hlače kojima su bile nogavice</w:t>
      </w:r>
    </w:p>
    <w:p>
      <w:pPr>
        <w:pStyle w:val="Norma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>otrcane, i u dugačak crn kaput koji je bio skroz iznošen. Na njegovu licu</w:t>
      </w:r>
    </w:p>
    <w:p>
      <w:pPr>
        <w:pStyle w:val="Norma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>bila je crta iz koje se po njem sterala neveselost i neka gorčina usprkos</w:t>
      </w:r>
    </w:p>
    <w:p>
      <w:pPr>
        <w:pStyle w:val="Norma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>toplom pogledu njegovih sivih očiju.”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Pavličević, koji se već četiri godine probija kroz studij praćen neumoljivim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siromaštvom nastoji pomoći Jakovu. Da ga razveseli troši dvije forinte,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koje mu je poslala majka: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“</w:t>
      </w:r>
      <w:r>
        <w:rPr>
          <w:rFonts w:cs="Verdana" w:ascii="Verdana" w:hAnsi="Verdana"/>
        </w:rPr>
        <w:t>Izvadio je iz džepa crveni odrezak uputnice i stao čitati glasno: “Šaljem</w:t>
      </w:r>
    </w:p>
    <w:p>
      <w:pPr>
        <w:pStyle w:val="Norma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>ti, mili moj sine, dva forinta. Da sam mogla sabrati više, znaš da bi bilo</w:t>
      </w:r>
    </w:p>
    <w:p>
      <w:pPr>
        <w:pStyle w:val="Norma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>tvoje. Pomozi se i tim i užij s božjim blagoslovom. Sad znam da je veselo</w:t>
      </w:r>
    </w:p>
    <w:p>
      <w:pPr>
        <w:pStyle w:val="Norma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>među tvojim đacima, pa mi se razveseli i ti”. Njegov je glas sve više</w:t>
      </w:r>
    </w:p>
    <w:p>
      <w:pPr>
        <w:pStyle w:val="Norma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>podrhtavao, a onda mu je najednom zapeo u grlu, a na trepavicama visile</w:t>
      </w:r>
    </w:p>
    <w:p>
      <w:pPr>
        <w:pStyle w:val="Norma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>su mu suze... - Vidite li kako je dobra moja mati... - govorio je napetim</w:t>
      </w:r>
    </w:p>
    <w:p>
      <w:pPr>
        <w:pStyle w:val="Norma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>glasom i smiješeći se kroz suze.”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U razgovoru s Jakovom Jerko govori o tragediji i nepravdi siromaštva,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koje je, kaže Jerko, suprotno zakonima prirode, i o strahoti gladi, koja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uništava tijelo, a za dušu čovjeka jednako je opasna kao i obijest: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“</w:t>
      </w:r>
      <w:r>
        <w:rPr>
          <w:rFonts w:cs="Verdana" w:ascii="Verdana" w:hAnsi="Verdana"/>
        </w:rPr>
        <w:t>Ne vjeruj u to da siromaštvo čeliči čovjeka... Tako se nekom, tko zna u</w:t>
      </w:r>
    </w:p>
    <w:p>
      <w:pPr>
        <w:pStyle w:val="Norma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>kojoj prilici, sviknulo reći, a oni kojima je to u prilog, ponavljaju tu riječ</w:t>
      </w:r>
    </w:p>
    <w:p>
      <w:pPr>
        <w:pStyle w:val="Norma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>kao bogzna kako važnu i istinitu senzaciju. A laž je!... Siromaštvo</w:t>
      </w:r>
    </w:p>
    <w:p>
      <w:pPr>
        <w:pStyle w:val="Norma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>obataljuje čovjeka... Steže mu slobodu - Što ćeš više... Niske brige</w:t>
      </w:r>
    </w:p>
    <w:p>
      <w:pPr>
        <w:pStyle w:val="Norma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>podgrizavaju velike misli i obaraju ih, kao što crv koji se zavukao u žilu</w:t>
      </w:r>
    </w:p>
    <w:p>
      <w:pPr>
        <w:pStyle w:val="Norma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>obara hrast... Svojevoljno siromaštvo iz požrtvovanja, to je, prijatelju,</w:t>
      </w:r>
    </w:p>
    <w:p>
      <w:pPr>
        <w:pStyle w:val="Norma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>što drugo!... To je isto što i srnuti u boj poradi poziva svoga srca... to</w:t>
      </w:r>
    </w:p>
    <w:p>
      <w:pPr>
        <w:pStyle w:val="Norma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>stvara velika djela... Takovo požrtvovanje - to je krepost. A gladovanje</w:t>
      </w:r>
    </w:p>
    <w:p>
      <w:pPr>
        <w:pStyle w:val="Norma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>od nevolje, to je muka i mučenje pod kojim će malo tko ostati svecem...”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Jerko gnjev zbog siromaštva, zbog Jakovljeve, ali i vlastite sudbine sipa na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Artura, ističući da diže glas protiv nepravde, ali i licemjerja lažnih kršćana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“</w:t>
      </w:r>
      <w:r>
        <w:rPr>
          <w:rFonts w:cs="Verdana" w:ascii="Verdana" w:hAnsi="Verdana"/>
        </w:rPr>
        <w:t>Vi nijeste krivi. A da rečem: ni vaš otac nije kriv - lagao bih, bilo bi protiv</w:t>
      </w:r>
    </w:p>
    <w:p>
      <w:pPr>
        <w:pStyle w:val="Norma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>mojega uvjerenja... Vi ne poznate život, a on ga pozna, doista ga pozna!</w:t>
      </w:r>
    </w:p>
    <w:p>
      <w:pPr>
        <w:pStyle w:val="Norma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>On je znao što je radio - i to je grijeh - on se nije odrekao nauma o kom</w:t>
      </w:r>
    </w:p>
    <w:p>
      <w:pPr>
        <w:pStyle w:val="Norma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>je znao da se protivi pravednosti. Moli li on kada Očenaš? Poznaje li kao</w:t>
      </w:r>
    </w:p>
    <w:p>
      <w:pPr>
        <w:pStyle w:val="Norma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>službenik Isusove nauke načela: “Ljubi bližnjega svoga kao samoga</w:t>
      </w:r>
    </w:p>
    <w:p>
      <w:pPr>
        <w:pStyle w:val="Norma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>sebe?“, “Ne čini drugome što ne bi htio da tebi drugi čini?”...</w:t>
      </w:r>
    </w:p>
    <w:p>
      <w:pPr>
        <w:pStyle w:val="Norma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>Prijatelju - sveta načela! Korifeji socijalističke nauke - to su šeprtlje</w:t>
      </w:r>
    </w:p>
    <w:p>
      <w:pPr>
        <w:pStyle w:val="Norma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>naprema Isusovu socijalizmu. Vaš se otac priznaje kršćaninom, pozna</w:t>
      </w:r>
    </w:p>
    <w:p>
      <w:pPr>
        <w:pStyle w:val="Norma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>Isusovu nauku, vjeruje u nju, zato polazi crkvu, ispovijeda se, moli, plaća</w:t>
      </w:r>
    </w:p>
    <w:p>
      <w:pPr>
        <w:pStyle w:val="Norma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>mise, ide na sprovode i procesije - riječju, obavlja sve što crkva od svoga</w:t>
      </w:r>
    </w:p>
    <w:p>
      <w:pPr>
        <w:pStyle w:val="Norma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>člana traži, a ovim jednim djelom kaže: “Sve je laž”. Takva je, vidite,</w:t>
      </w:r>
    </w:p>
    <w:p>
      <w:pPr>
        <w:pStyle w:val="Norma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>njegova vjera.”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Jerko Arturu otkriva vrijednost ideala, i opasnost koja prijeti duši od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gramzivosti i neosjetljivosti za nepravdu: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“</w:t>
      </w:r>
      <w:r>
        <w:rPr>
          <w:rFonts w:cs="Verdana" w:ascii="Verdana" w:hAnsi="Verdana"/>
        </w:rPr>
        <w:t>- Ideali!... Tko se ne kupa u njihovu svjetlu, neće mu dušu osvijetliti</w:t>
      </w:r>
    </w:p>
    <w:p>
      <w:pPr>
        <w:pStyle w:val="Norma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>zlato... Tim novcem, sa tih par stotina otrovat će vam vlastiti otac dušu,</w:t>
      </w:r>
    </w:p>
    <w:p>
      <w:pPr>
        <w:pStyle w:val="Norma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>zastrijet će vas tminom, UGLIBIT ĆE JE U BLATO... Okoristi se – poučava</w:t>
      </w:r>
    </w:p>
    <w:p>
      <w:pPr>
        <w:pStyle w:val="Norma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>vas on - tom stipendijom gdje možeš! Ne obaziri se ni na koga! Gledaj da</w:t>
      </w:r>
    </w:p>
    <w:p>
      <w:pPr>
        <w:pStyle w:val="Norma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>bude tebi dobro, a drugi neka žive kako znadu! ... On vas tako riva u</w:t>
      </w:r>
    </w:p>
    <w:p>
      <w:pPr>
        <w:pStyle w:val="Norma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>društvo nesretnjaka, koji se očajno grizu za komadić zlata, nad kojim se</w:t>
      </w:r>
    </w:p>
    <w:p>
      <w:pPr>
        <w:pStyle w:val="Norma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>vije crn oblak, a na njem sijeva munjom zapisan natpis: Lasciate ogni</w:t>
      </w:r>
    </w:p>
    <w:p>
      <w:pPr>
        <w:pStyle w:val="Norma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>speranza!... A nad oblakom, prijatelju, sija sunce na slobodne idealne</w:t>
      </w:r>
    </w:p>
    <w:p>
      <w:pPr>
        <w:pStyle w:val="Norma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>duše - tamo bi morao biti vaš svijet!... Kako da to ne shvati vaš otac!</w:t>
      </w:r>
    </w:p>
    <w:p>
      <w:pPr>
        <w:pStyle w:val="Norma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>Svi ljudi to shvaćaju. Isus nije mogao naučiti nešto što ne bi bilo</w:t>
      </w:r>
    </w:p>
    <w:p>
      <w:pPr>
        <w:pStyle w:val="Norma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>dohvatno i najnižem ljudskom umu.”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U razgovoru s Jakovom, nakon večere i nekoliko čaša vina, Jerko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Pavličević objašnjava zašto je napao Artura, i u tim riječima Novak otkriva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filozofiju pravde kojoj nas uči vjera: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“</w:t>
      </w:r>
      <w:r>
        <w:rPr>
          <w:rFonts w:cs="Verdana" w:ascii="Verdana" w:hAnsi="Verdana"/>
        </w:rPr>
        <w:t>Isus! Isus! - kliknuo je najednom. - Evanđelje čitaj kad ga oni ne čitaju...</w:t>
      </w:r>
    </w:p>
    <w:p>
      <w:pPr>
        <w:pStyle w:val="Norma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>vidjet ćeš, doći ćeš do osvjedočenja da će se jednom dignuti složeni glas</w:t>
      </w:r>
    </w:p>
    <w:p>
      <w:pPr>
        <w:pStyle w:val="Norma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>potištenih, jednoglasni prosvjed... - Ili zar se Isus badava rodio?</w:t>
      </w:r>
    </w:p>
    <w:p>
      <w:pPr>
        <w:pStyle w:val="Norma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>Njegova će nauka jednom prosvijetliti ljude, a mi se moramo boriti s</w:t>
      </w:r>
    </w:p>
    <w:p>
      <w:pPr>
        <w:pStyle w:val="Norma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>križem u ruci... Mi smo žrtve... iz naših muka izrast će stablo pravednosti</w:t>
      </w:r>
    </w:p>
    <w:p>
      <w:pPr>
        <w:pStyle w:val="Norma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>i pod svoje grane sakupiti sve ljude... Opet je stao, raširio obje ruke i</w:t>
      </w:r>
    </w:p>
    <w:p>
      <w:pPr>
        <w:pStyle w:val="Norma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>stao deklamovati patetično kao glumac. - Ponosno dižu svoje glave kršni</w:t>
      </w:r>
    </w:p>
    <w:p>
      <w:pPr>
        <w:pStyle w:val="Norma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>hrastovi u šumi, prkose munji i oluji... A ispod gnjiloga lišća šumskog puzi</w:t>
      </w:r>
    </w:p>
    <w:p>
      <w:pPr>
        <w:pStyle w:val="Norma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>nevidljivo podmetnuta vatra u hiljadu trakova. I eto, najednom plane sva</w:t>
      </w:r>
    </w:p>
    <w:p>
      <w:pPr>
        <w:pStyle w:val="Norma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>šuma jednom plamenom... Kasno da se gasi... Prođe stotinu godina,</w:t>
      </w:r>
    </w:p>
    <w:p>
      <w:pPr>
        <w:pStyle w:val="Norma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>a na garištu zeleni se svježa, mlada šuma... Što je to stotinu godina u</w:t>
      </w:r>
    </w:p>
    <w:p>
      <w:pPr>
        <w:pStyle w:val="Norma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>životu čovječanstva koje umuje i bori se tisuću godina da odriješi ruke</w:t>
      </w:r>
    </w:p>
    <w:p>
      <w:pPr>
        <w:pStyle w:val="Norma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>sapetoj pravici!... Odozdo diže se jaka bujica i rast će još sto godina... a</w:t>
      </w:r>
    </w:p>
    <w:p>
      <w:pPr>
        <w:pStyle w:val="Norma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>iza oluje sinut će sunce, i svjetom će zagospodovati Isusov nauk...”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Na Jakovljevo pitanje, ako ljubi bližnjega svoga, zašto napada i truje dušu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Arturu koji nije kriv, Pavličević shvaća da je Jakov bolji i od njega,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i nekoliko ga je puta poljubio u čelo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 xml:space="preserve">Novakove pripovijetke </w:t>
      </w:r>
      <w:r>
        <w:rPr>
          <w:rFonts w:cs="Verdana" w:ascii="Verdana" w:hAnsi="Verdana"/>
          <w:b/>
        </w:rPr>
        <w:t>STILOM</w:t>
      </w:r>
      <w:r>
        <w:rPr>
          <w:rFonts w:cs="Verdana" w:ascii="Verdana" w:hAnsi="Verdana"/>
        </w:rPr>
        <w:t xml:space="preserve"> su jednostavne, prilagođene jasnoj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poruci koje nose, a u njima prevladava tamna, mračna atmosfera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beznađa. Uz krajnje realističan turoban opis života siromašnih,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tako su opisani i prostori u kojima borave, primjerice bijedan stan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dvojice studenata bez prihoda: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“</w:t>
      </w:r>
      <w:r>
        <w:rPr>
          <w:rFonts w:cs="Verdana" w:ascii="Verdana" w:hAnsi="Verdana"/>
        </w:rPr>
        <w:t>Ušli su kroz tijesnu kuhinju u neveliku, tamnu i neveselu sobu u kojoj je</w:t>
      </w:r>
    </w:p>
    <w:p>
      <w:pPr>
        <w:pStyle w:val="Norma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>bio pomiješan zapah vlage s vonjem izgorjeloga duhana i čađe iz kuhinje.</w:t>
      </w:r>
    </w:p>
    <w:p>
      <w:pPr>
        <w:pStyle w:val="Norma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>Iz sobe je gledao jedan prozor u dvorište, a kraći zid do njega bio je</w:t>
      </w:r>
    </w:p>
    <w:p>
      <w:pPr>
        <w:pStyle w:val="Norma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>pokrit tamnim ljagama od vlage koje su bile nalik ogromnim bubrezima.</w:t>
      </w:r>
    </w:p>
    <w:p>
      <w:pPr>
        <w:pStyle w:val="Norma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>Nad ljagama visile su o zidu svijetle kapljice kao suze.</w:t>
      </w:r>
    </w:p>
    <w:p>
      <w:pPr>
        <w:pStyle w:val="Norma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>- Zidovi plaču... - rekao je Pavličević Jakovu koji se zagledao u rosne</w:t>
      </w:r>
    </w:p>
    <w:p>
      <w:pPr>
        <w:pStyle w:val="Norma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>kapljice o zidu... - A molim vas, što da bude veselo u siromaha?”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Strahotu socijalne nepravde Novak je posebice uspješno prikazao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slikovitom usporedbom Jakovljeva i Arturova oca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“</w:t>
      </w:r>
      <w:r>
        <w:rPr>
          <w:rFonts w:cs="Verdana" w:ascii="Verdana" w:hAnsi="Verdana"/>
        </w:rPr>
        <w:t>Činilo se Jakovu da gleda svoga više od skrbi i nevolje nego od starosti</w:t>
      </w:r>
    </w:p>
    <w:p>
      <w:pPr>
        <w:pStyle w:val="Norma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>pognutoga oca u šupljim opancima, u platnenim gaćama, u otrcanoj</w:t>
      </w:r>
    </w:p>
    <w:p>
      <w:pPr>
        <w:pStyle w:val="Norma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>platnenoj maji skrpanoj suknenim krpama, pod iznošenom vojničkom</w:t>
      </w:r>
    </w:p>
    <w:p>
      <w:pPr>
        <w:pStyle w:val="Norma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>kabanicom i pustenim škriljakom što ga je kupio još negdje pred osam</w:t>
      </w:r>
    </w:p>
    <w:p>
      <w:pPr>
        <w:pStyle w:val="Norma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>godina kad se posljednje dijete krstilo - gleda ga takova, a pored njega</w:t>
      </w:r>
    </w:p>
    <w:p>
      <w:pPr>
        <w:pStyle w:val="Norma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>stoji Arturov otac, ugojen gospodin, načelnik grada, u odijelu francuskoga</w:t>
      </w:r>
    </w:p>
    <w:p>
      <w:pPr>
        <w:pStyle w:val="Norma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>kroja, s teškim zlatnim lancem na prsluku i s punim prstima prstenja...</w:t>
      </w:r>
    </w:p>
    <w:p>
      <w:pPr>
        <w:pStyle w:val="Norma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>Gleda ih obojicu: njegov otac s tvrdim crtama lica pružio je punuku</w:t>
      </w:r>
    </w:p>
    <w:p>
      <w:pPr>
        <w:pStyle w:val="Norma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>sinovlju svoju žilavu ruku onamo gdje dijele potporu - a uza nj je pružio i</w:t>
      </w:r>
    </w:p>
    <w:p>
      <w:pPr>
        <w:pStyle w:val="Norma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>Arturov otac svoju bijelu, fino ugojenu ruku, i oba, posežući za istom</w:t>
      </w:r>
    </w:p>
    <w:p>
      <w:pPr>
        <w:pStyle w:val="Norma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>milostinjom, mole: - Udijelite meni! I ne može Jakov naočigled tog</w:t>
      </w:r>
    </w:p>
    <w:p>
      <w:pPr>
        <w:pStyle w:val="Norma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>kontrasta da shvati kolebanja onih koji odlučuju o potpori, u čiju će ruku</w:t>
      </w:r>
    </w:p>
    <w:p>
      <w:pPr>
        <w:pStyle w:val="Norma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>pasti milostinja... Ruka prosjaka pored gospodske ruke... Čemu tu</w:t>
      </w:r>
    </w:p>
    <w:p>
      <w:pPr>
        <w:pStyle w:val="Norma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>kolebati?... Onda je potražio izražaj stida na licu čovjeka koji je zlatom</w:t>
      </w:r>
    </w:p>
    <w:p>
      <w:pPr>
        <w:pStyle w:val="Norma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>nakićenu bijelu ruku držao pruženu upored žilave i crne ruke sirotinje - ali</w:t>
      </w:r>
    </w:p>
    <w:p>
      <w:pPr>
        <w:pStyle w:val="Norma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>na licu nije bilo stida...”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Novak progovara ne samo o nepravdi nad pojedincima već i socijalnom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stanju većine hrvatskoga naroda pod tuđinskom vlasti: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“</w:t>
      </w:r>
      <w:r>
        <w:rPr>
          <w:rFonts w:cs="Verdana" w:ascii="Verdana" w:hAnsi="Verdana"/>
        </w:rPr>
        <w:t>Sve je navalilo u Zagreb, sve traži pisarije, propali trgovci i umirovljeni</w:t>
      </w:r>
    </w:p>
    <w:p>
      <w:pPr>
        <w:pStyle w:val="Norma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>činovnici... A sve vrvi u činovnike... - rekao je smrknuvši se i stao</w:t>
      </w:r>
    </w:p>
    <w:p>
      <w:pPr>
        <w:pStyle w:val="Norma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>zlovoljno ispijati čašu. A narod - viknuo je najednom - seli u tuđinu... Na</w:t>
      </w:r>
    </w:p>
    <w:p>
      <w:pPr>
        <w:pStyle w:val="Norma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>njegovo mjesto dolaze tuđi ljudi, trgovina i ono industrije što imamo – i</w:t>
      </w:r>
    </w:p>
    <w:p>
      <w:pPr>
        <w:pStyle w:val="Norma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>to je u tuđim rukama. A vi, Hrvati, budit činovnici - to će reći: mizerije...”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 xml:space="preserve">I </w:t>
      </w:r>
      <w:r>
        <w:rPr>
          <w:rFonts w:cs="Verdana" w:ascii="Verdana" w:hAnsi="Verdana"/>
          <w:b/>
        </w:rPr>
        <w:t>JEZIK</w:t>
      </w:r>
      <w:r>
        <w:rPr>
          <w:rFonts w:cs="Verdana" w:ascii="Verdana" w:hAnsi="Verdana"/>
        </w:rPr>
        <w:t xml:space="preserve"> kojim je novela pisana jest jednostavan, a sumorna atmosfera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postignuta je posebice korištenjem pridjeva - općih - crna sirotinja;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u opisu prostora - tamna, nevesela soba; u opisu likova - žilava i crna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ruka. Slikovitost je postignuta i korištenjem upravnoga govora. Rečenice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su povremeno isprekidane, kada Novak opisuje misli, ili govor svojih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junaka. Za primjer iznosim Jerkov opis života siromašnih studenata: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“</w:t>
      </w:r>
      <w:r>
        <w:rPr>
          <w:rFonts w:cs="Verdana" w:ascii="Verdana" w:hAnsi="Verdana"/>
        </w:rPr>
        <w:t>Neprestano kunjamo zamišljeni i nujni, neprestano pod teretom brige:</w:t>
      </w:r>
    </w:p>
    <w:p>
      <w:pPr>
        <w:pStyle w:val="Norma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>što ćeš opet jesti... Živimo kao u vječnoj naoblaci bez sunca... Tu se</w:t>
      </w:r>
    </w:p>
    <w:p>
      <w:pPr>
        <w:pStyle w:val="Norma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>gnjije... I duša valja da se prozrači... zakisne i ona. A u veselju se opere</w:t>
      </w:r>
    </w:p>
    <w:p>
      <w:pPr>
        <w:pStyle w:val="Norma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>duša kao blatna rubača u vodi...”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Dojam o djelu: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Iza čitanja novele “U glib” ostaje gorčina nad socijalnom nepravdom,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koju je Novak kritički vrlo uspješno opisao. Motiv nepravde pri dodjeli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stipendije autor koristi u još jednoj svojoj noveli “Nezasitnost i bijeda”,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samo s još tragičnijim posljedicama - siromašan, sposoban učenik umire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od sušice zarađene u jedino mu dostupnom smještaju, a bogat i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nesposoban mladić ne uspijeva u školi, iako je siromašnom oteo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stipendiju. Posebice je upečatljivo ukazivanje na licemjerje bogatih,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tobožnjih vjernika, koji redovito slušaju riječi s oltara, no u životu bez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razmišljanja krše božje zapovijed, a glas savjesti u njih ne postoji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U glib su stjerani siromašni, koji ne mogu dobiti priliku da se vlastitim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radom izvuku iz blata siromaštva. U glib sami sebe tjeraju bogati,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koji želeći sve više i više gaze one ispod sebe na društvenoj ljestvici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Uskrata potpore onome tko bi na nju morao imati pravo za Novaka je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jednaka polaganom ubojstvu, jer autor traži odgovor na pitanje: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“</w:t>
      </w:r>
      <w:r>
        <w:rPr>
          <w:rFonts w:cs="Verdana" w:ascii="Verdana" w:hAnsi="Verdana"/>
        </w:rPr>
        <w:t>Čemu podupirati ono što po sebi stoji čvrsto, a zapustiti ono što bez</w:t>
      </w:r>
    </w:p>
    <w:p>
      <w:pPr>
        <w:pStyle w:val="Norma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>potpore mora pasti?”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Artur, pokoravajući se ocu, tone u glib. Pavličevićevo dobro srce socijalna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nepravda čini sve jadnijim. Jakov, ne dozvoljavajući da ga uništi mržnja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daje noveli jedini dašak optimizma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character" w:styleId="Zadanifontodlomka">
    <w:name w:val="Zadani font odlomka"/>
    <w:qFormat/>
    <w:rPr/>
  </w:style>
  <w:style w:type="character" w:styleId="InternetLink">
    <w:name w:val="Hyperlink"/>
    <w:basedOn w:val="Zadanifontodlomka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25T22:42:00Z</dcterms:created>
  <dc:creator>www.lektire.org</dc:creator>
  <dc:description>Lektire - download lektira:
www.lektire.org</dc:description>
  <dc:language>en-US</dc:language>
  <cp:lastModifiedBy>Monika Jakus</cp:lastModifiedBy>
  <dcterms:modified xsi:type="dcterms:W3CDTF">2008-01-02T21:44:00Z</dcterms:modified>
  <cp:revision>20</cp:revision>
  <dc:subject/>
  <dc:title>VJENCESLAV NOVAK:</dc:title>
</cp:coreProperties>
</file>